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ssessment Align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ew one of your assessment and follow the steps to check for assessment alignment.  Review each question on the assess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be what the assessment asks students to do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the content the students must demonstrating understanding of in the assess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your own  objective matching what is occurring on the assessm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unt to 20 from any given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o be able to model  larger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o be able to show one more or one less of a given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o be able to write whole numbers through 20 in or out of or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unt to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ading numb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ook for a pattern to solve a probl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understand larger numb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 the performance objective you have created in the grade level you te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the exact PO from your grade level you found that matches your P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 must match exactl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 + cont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you cannot find your assessment PO –  review your standards, concepts, and POs and identify the PO you wish to asse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your have matched your assessment PO and your grade level PO, identify the verbs in the PO.  Write the steps for each verb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C1PO1 Express whole number 0-20 using connecting multiple represent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C1PO2 Count forward to 20 and backward from 10 with or without objects using different starting poi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C1PO3 Identify numbers which are one more or one l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C1PO4 Compare and order whole numbers through 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Look at a numb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State the numb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Model the numb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Write the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Listen to the number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Model the numb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Write the numb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State the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state the number that may come before or after a given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the level of critical thinking you are engaging students 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methods of meeting learning styles in assess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how you assess your high, medium, and low stude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hope by give a skills test also and having them explain their answers I’m able to have them use higher critical thinking. I try to have them use all (Knowledge, comprehension, application, analysis, synthesis, evaluation)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ill be reading the topic test to the students.  I have the students do a skills test so that they can model the skill that they have leaner. The student are able to explain how they come up with their answers in their own word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ive them all the same multiple-choice test, but for my lower student at times I will give them only two choices instead of fo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ainstorm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what you like about this assess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what you might like to change about this assess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do not like just giving the topic test to my kindergartener. I also have them model the skills that they have learned. I like that it assess the children’s understanding of the concepts and skills in a multiple-choice format. With this format I’m able to give my lower students less choices. By given them a skills test also I can see what my students known I can challenge my higher students with higher level question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have add to the original assessment because I felt I needed my student to be able to model the and explain how they got to their answ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7:50:00Z</dcterms:created>
  <dc:creator>dwebb</dc:creator>
  <dc:description/>
  <cp:keywords/>
  <dc:language>en-US</dc:language>
  <cp:lastModifiedBy>Cadi Clayton</cp:lastModifiedBy>
  <dcterms:modified xsi:type="dcterms:W3CDTF">2010-04-30T02:47:00Z</dcterms:modified>
  <cp:revision>8</cp:revision>
  <dc:subject/>
  <dc:title>Assessment Alignment</dc:title>
</cp:coreProperties>
</file>